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2355</wp:posOffset>
            </wp:positionH>
            <wp:positionV relativeFrom="paragraph">
              <wp:posOffset>-589915</wp:posOffset>
            </wp:positionV>
            <wp:extent cx="748665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 октября   2022 года                                                                             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№  2/8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. Шилка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Об утверждении персонального состава Президиума 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района «Шилкинский район» седьмого созы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Руководствуясь статьей 25 Устава муниципального района «Шилкинский район», Совет муниципальн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 е ш и л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Утвердить Президиум Совета муниципального района «Шилкинский район» седьмого созыва в следующем составе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вец Сергей Геннадьевич –  Председатель Совета муниципального района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льцева Наталья Викторовна – заместитель председателя Совета муниципального район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лахотниченко Виталий Владимирович -  председатель постоянного комитета по развитию местного самоуправления и межмуниципальному сотрудничеств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Суюнда Виктор Владимирович -  председатель постоянного комитета по бюджету, налогам, тарифам и муниципальному имуществу;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Жарикова Инга Валерьевна - председатель постоянного комитета по социальной и молодежной политике, культуре и спорту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Литвинцев Станислав Юрьевич - председатель постоянного комитета по аграрной политике, промышленности, строительству, транспорту и связи, предпринимательству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Блохин Евгений Евгеньевич - депутат Совета муниципального район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района                                                         Швец  С.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7:23:00Z</dcterms:created>
  <dc:creator>Шилка</dc:creator>
  <dc:description/>
  <cp:keywords/>
  <dc:language>en-US</dc:language>
  <cp:lastModifiedBy>Тамара Анатольевна</cp:lastModifiedBy>
  <cp:lastPrinted>2022-10-28T09:45:00Z</cp:lastPrinted>
  <dcterms:modified xsi:type="dcterms:W3CDTF">2022-10-28T01:57:00Z</dcterms:modified>
  <cp:revision>23</cp:revision>
  <dc:subject/>
  <dc:title/>
</cp:coreProperties>
</file>